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</w:t>
      </w:r>
      <w:r>
        <w:rPr>
          <w:b/>
          <w:bCs/>
        </w:rPr>
        <w:t xml:space="preserve">УКРАЇНСЬКИЙ СОЮЗ ОБ'ЄДНАНЬ, ПІДПРИЄМСТВ І ОРГАНІЗАЦІЙ </w:t>
        <w:br/>
        <w:t xml:space="preserve">               ПОБУТОВОГО ОБСЛУГОВУВАННЯ НАСЕЛЕННЯ </w:t>
        <w:br/>
      </w:r>
    </w:p>
    <w:p>
      <w:pPr>
        <w:pStyle w:val="HTML"/>
        <w:rPr/>
      </w:pPr>
      <w:bookmarkStart w:id="1" w:name="o2"/>
      <w:bookmarkEnd w:id="1"/>
      <w:r>
        <w:rPr>
          <w:rFonts w:eastAsia="Courier New"/>
        </w:rPr>
        <w:t xml:space="preserve"> </w:t>
      </w:r>
      <w:r>
        <w:rPr/>
        <w:t xml:space="preserve">N 20 від 27.08.2000                  Зареєстровано в Міністерстві </w:t>
        <w:br/>
        <w:t xml:space="preserve">                                      юстиції України </w:t>
        <w:br/>
        <w:t xml:space="preserve">                                      13 листопада 2000 р. </w:t>
        <w:br/>
        <w:t xml:space="preserve">                                      за N 813/5034 </w:t>
        <w:br/>
      </w:r>
    </w:p>
    <w:p>
      <w:pPr>
        <w:pStyle w:val="HTML"/>
        <w:rPr/>
      </w:pPr>
      <w:bookmarkStart w:id="2" w:name="o3"/>
      <w:bookmarkEnd w:id="2"/>
      <w:r>
        <w:rPr>
          <w:rFonts w:eastAsia="Courier New"/>
        </w:rPr>
        <w:t xml:space="preserve">                                                 </w:t>
      </w:r>
      <w:r>
        <w:rPr/>
        <w:t xml:space="preserve">ЗАТВЕРДЖЕНО </w:t>
        <w:br/>
        <w:t xml:space="preserve">                                          Наказ Українського союзу </w:t>
        <w:br/>
        <w:t xml:space="preserve">                                          об'єднань, підприємств і </w:t>
        <w:br/>
        <w:t xml:space="preserve">                                          організацій  побутового </w:t>
        <w:br/>
        <w:t xml:space="preserve">                                          обслуговування населення </w:t>
        <w:br/>
        <w:t xml:space="preserve">                                          27 серпня 2000 р. N 20 </w:t>
        <w:br/>
        <w:t xml:space="preserve">                                          ( </w:t>
      </w:r>
      <w:hyperlink r:id="rId2" w:tgtFrame="_blank">
        <w:r>
          <w:rPr>
            <w:rStyle w:val="InternetLink"/>
          </w:rPr>
          <w:t>z0803-00</w:t>
        </w:r>
      </w:hyperlink>
      <w:r>
        <w:rPr/>
        <w:t xml:space="preserve"> )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3" w:name="o4"/>
      <w:bookmarkEnd w:id="3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Інструкція </w:t>
        <w:br/>
        <w:t xml:space="preserve">       щодо надання перукарських, манікюрних та педикюрних </w:t>
        <w:br/>
        <w:t xml:space="preserve">                              послуг </w:t>
        <w:br/>
        <w:t xml:space="preserve">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</w:rPr>
        <w:t xml:space="preserve">                      </w:t>
      </w:r>
      <w:r>
        <w:rPr/>
        <w:t xml:space="preserve">1. Загальні положення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/>
        <w:t xml:space="preserve">1.1. Перукарські,  манікюрні  та  педикюрні послуги надаються </w:t>
        <w:br/>
        <w:t xml:space="preserve">відповідно до вимог Правил  побутового  обслуговування  населення, </w:t>
        <w:br/>
        <w:t xml:space="preserve">які затверджені постановою Кабінету Міністрів України від 04.06.99 </w:t>
        <w:br/>
        <w:t xml:space="preserve">N 974 (  </w:t>
      </w:r>
      <w:hyperlink r:id="rId3" w:tgtFrame="_blank">
        <w:r>
          <w:rPr>
            <w:rStyle w:val="InternetLink"/>
          </w:rPr>
          <w:t>974-99-п</w:t>
        </w:r>
      </w:hyperlink>
      <w:r>
        <w:rPr/>
        <w:t xml:space="preserve">  )  "Про  внесення  змін  до  Правил  побутового </w:t>
        <w:br/>
        <w:t xml:space="preserve">обслуговування населення", та цієї Інструкції.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1.2. Приймання, оформлення та виконання замовлень проводяться </w:t>
        <w:br/>
        <w:t xml:space="preserve">як у приміщенні (салоні) підприємства,  що надає побутові послуги, </w:t>
        <w:br/>
        <w:t>так і в помешканні замовника.</w:t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Приміщення (салон) підприємства,  що надає послуги,  має бути </w:t>
        <w:br/>
        <w:t xml:space="preserve">оформлене відповідно до категорії підприємства, яка надається йому </w:t>
        <w:br/>
        <w:t xml:space="preserve">згідно  з  вимогами  Положення  про  порядок  присвоєння категорій </w:t>
        <w:br/>
        <w:t xml:space="preserve">підприємствам,  що  надають  побутові   послуги   населенню,   яке </w:t>
        <w:br/>
        <w:t xml:space="preserve">затверджене постановою  Кабінету  Міністрів  України  від 23.08.95 </w:t>
        <w:br/>
        <w:t xml:space="preserve">N 674  (  </w:t>
      </w:r>
      <w:hyperlink r:id="rId4" w:tgtFrame="_blank">
        <w:r>
          <w:rPr>
            <w:rStyle w:val="InternetLink"/>
          </w:rPr>
          <w:t>674-95-п</w:t>
        </w:r>
      </w:hyperlink>
      <w:r>
        <w:rPr/>
        <w:t xml:space="preserve">  )  "Про  затвердження  Положення  про  порядок </w:t>
        <w:br/>
        <w:t xml:space="preserve">присвоєння  категорій  підприємствам,  що надають побутові послуги </w:t>
        <w:br/>
        <w:t xml:space="preserve">населенню".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1.3. На  робочому  місці  виконавця  послуги   повинна   бути </w:t>
        <w:br/>
        <w:t xml:space="preserve">розміщена  табличка  з  його  прізвищем,  ім'ям  і  по батькові та </w:t>
        <w:br/>
        <w:t xml:space="preserve">присвоєною  кваліфікацією  (для  перукарів   -   перукар-модельєр, </w:t>
        <w:br/>
        <w:t xml:space="preserve">перукар  1-го  та  2-го  класу;  для  манікюрниць  і педикюрниць - </w:t>
        <w:br/>
        <w:t>манікюрниця і педикюрниця 1-го та 2-го класу).</w:t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У разі  обслуговування  замовника  вдома  працівник виконавця </w:t>
        <w:br/>
        <w:t xml:space="preserve">повинен  мати  посвідчення  (картку),  у  якому   зазначені   його </w:t>
        <w:br/>
        <w:t xml:space="preserve">прізвище, ім'я  та по батькові,  а також реквізити підприємства чи </w:t>
        <w:br/>
        <w:t xml:space="preserve">фізичної особи, що надає послуги.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1.4. Підприємства   і   фізичні   особи  (виконавці)  повинні </w:t>
        <w:br/>
        <w:t xml:space="preserve">забезпечити високу професійну етику обслуговування (культуру мови, </w:t>
        <w:br/>
        <w:t xml:space="preserve">доброзичливе   ставлення  до  замовника,  професійну  грамотність, </w:t>
        <w:br/>
        <w:t xml:space="preserve">ознайомити  замовника  з  вимогами  нормативних  документів,   які </w:t>
        <w:br/>
        <w:t xml:space="preserve">належать до цих послуг).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   </w:t>
      </w:r>
      <w:r>
        <w:rPr/>
        <w:t xml:space="preserve">2. Особливості приймання та оформлення замовлення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2.1. Під  час приймання замовлення виконавець послуги повинен </w:t>
        <w:br/>
        <w:t xml:space="preserve">надати замовнику професійну консультацію та узгодити з ним  модель </w:t>
        <w:br/>
        <w:t xml:space="preserve">стрижки, зачіски, вид та колір фарби, лаку тощо.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2.2. Надання послуг здійснюється відповідно до переліку і  за </w:t>
        <w:br/>
        <w:t xml:space="preserve">цінами, затвердженими виконавцем. Порядок розрахунків визначається </w:t>
        <w:br/>
        <w:t xml:space="preserve">виконавцем  послуги  за  погодженням  із  замовником  (до  надання </w:t>
        <w:br/>
        <w:t xml:space="preserve">послуги або після її надання).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2.3. При  розрахунках   із   замовником   через   реєстратори </w:t>
        <w:br/>
        <w:t xml:space="preserve">розрахункових  операцій  замовнику  видається  касовий чек касиром </w:t>
        <w:br/>
        <w:t xml:space="preserve">(якщо  є  центральний   розрахунковий   вузол)   або   працівником </w:t>
        <w:br/>
        <w:t xml:space="preserve">виконавця, який має право доступу до реєстратора і власний код.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2.4. При   розрахунках   із   замовником   без   застосування </w:t>
        <w:br/>
        <w:t xml:space="preserve">реєстраторів   йому   видається  квитанція  за  формою  N  ПО-Д-1, </w:t>
        <w:br/>
        <w:t xml:space="preserve">затвердженою наказом Українського союзу об'єднань,  підприємств  і </w:t>
        <w:br/>
        <w:t xml:space="preserve">організацій  побутового  обслуговування населення від 29.09.95 N 8 </w:t>
        <w:br/>
        <w:t xml:space="preserve">( </w:t>
      </w:r>
      <w:hyperlink r:id="rId5" w:tgtFrame="_blank">
        <w:r>
          <w:rPr>
            <w:rStyle w:val="InternetLink"/>
          </w:rPr>
          <w:t>z0389-95</w:t>
        </w:r>
      </w:hyperlink>
      <w:r>
        <w:rPr/>
        <w:t xml:space="preserve">  )  "Про затвердження форм документів суворої звітності </w:t>
        <w:br/>
        <w:t xml:space="preserve">та Інструкцій щодо їх використання",  зареєстрованим Міністерством </w:t>
        <w:br/>
        <w:t xml:space="preserve">юстиції України 25.10.95 за N 389/925.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              </w:t>
      </w:r>
      <w:r>
        <w:rPr/>
        <w:t xml:space="preserve">3. Порядок виконання послуги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3.1. Замовник має право на перевірку якості наданих послуг та </w:t>
        <w:br/>
        <w:t xml:space="preserve">їх відповідності замовленню.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3.2. Виконання  послуги  повинно  проводитися  відповідно  до </w:t>
        <w:br/>
        <w:t xml:space="preserve">замовлення  та  вимог  Державних  санітарних  правил  та  норм для </w:t>
        <w:br/>
        <w:t xml:space="preserve">перукарень різних типів,  діючих стандартів  (перелік  додається), </w:t>
        <w:br/>
        <w:t xml:space="preserve">технологічних інструкцій, затверджених у встановленому порядку.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3.3. Послуги   надаються,   як   правило,   з   використанням </w:t>
        <w:br/>
        <w:t xml:space="preserve">матеріалів    підприємства.   Допускається   надання   послуги   з </w:t>
        <w:br/>
        <w:t xml:space="preserve">використанням матеріалів, наданих замовником.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</w:t>
      </w:r>
      <w:r>
        <w:rPr/>
        <w:t xml:space="preserve">Начальник відділу з питань </w:t>
        <w:br/>
        <w:t xml:space="preserve"> розвитку видів послуг та </w:t>
        <w:br/>
        <w:t xml:space="preserve"> розробки нормативно-технічної </w:t>
        <w:br/>
        <w:t xml:space="preserve"> документації                                      В.О.Улазовський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                             </w:t>
      </w:r>
      <w:r>
        <w:rPr/>
        <w:t xml:space="preserve">Додаток до Інструкції щодо </w:t>
        <w:br/>
        <w:t xml:space="preserve">                                  надання перукарських, манікюрних </w:t>
        <w:br/>
        <w:t xml:space="preserve">                                  та педикюрних послуг </w:t>
        <w:br/>
      </w:r>
    </w:p>
    <w:p>
      <w:pPr>
        <w:pStyle w:val="HTML"/>
        <w:rPr>
          <w:b/>
          <w:b/>
          <w:bCs/>
        </w:rPr>
      </w:pPr>
      <w:bookmarkStart w:id="22" w:name="o23"/>
      <w:bookmarkEnd w:id="2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ЕРЕЛІК </w:t>
        <w:br/>
        <w:t xml:space="preserve">        основних нормативних актів і документів на надання </w:t>
        <w:br/>
        <w:t xml:space="preserve">          перукарських, манікюрних та педикюрних послуг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Правила побутового   обслуговування   населення,  затверджені </w:t>
        <w:br/>
        <w:t xml:space="preserve">постановою Кабінету  Міністрів України від 4 червня 1999 р.  N 974 </w:t>
        <w:br/>
        <w:t xml:space="preserve">( </w:t>
      </w:r>
      <w:hyperlink r:id="rId6" w:tgtFrame="_blank">
        <w:r>
          <w:rPr>
            <w:rStyle w:val="InternetLink"/>
          </w:rPr>
          <w:t>974-99-п</w:t>
        </w:r>
      </w:hyperlink>
      <w:r>
        <w:rPr/>
        <w:t xml:space="preserve">  )</w:t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ДСТУ 2375-94  Побутове  обслуговування населення.  Терміни та </w:t>
        <w:br/>
        <w:t>визначення</w:t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>ГСТУ 201-05-97 Послуги перукарські. Загальні технічні умови</w:t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ГСТУ 201-14-99  Послуги  манікюрні  та  педикюрні.   Загальні </w:t>
        <w:br/>
        <w:t>технічні умови</w:t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РСТ УРСР 1491-82 Вироби пастижерні. Вимоги до виготовлення за </w:t>
        <w:br/>
        <w:t>індивідуальними замовленнями населення</w:t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ДСПіН 2.2.2.022-99 Державні санітарні правила  та  норми  для </w:t>
        <w:br/>
        <w:t>перукарень різних типів</w:t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ДНАОП 9.0.30-1.07-97 Правила охорони праці для перукарен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53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z0803-00" TargetMode="External"/><Relationship Id="rId3" Type="http://schemas.openxmlformats.org/officeDocument/2006/relationships/hyperlink" Target="http://zakon2.rada.gov.ua/laws/show/974-99-&#1087;" TargetMode="External"/><Relationship Id="rId4" Type="http://schemas.openxmlformats.org/officeDocument/2006/relationships/hyperlink" Target="http://zakon2.rada.gov.ua/laws/show/674-95-&#1087;" TargetMode="External"/><Relationship Id="rId5" Type="http://schemas.openxmlformats.org/officeDocument/2006/relationships/hyperlink" Target="http://zakon2.rada.gov.ua/laws/show/z0389-95" TargetMode="External"/><Relationship Id="rId6" Type="http://schemas.openxmlformats.org/officeDocument/2006/relationships/hyperlink" Target="http://zakon2.rada.gov.ua/laws/show/974-99-&#1087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4:00Z</dcterms:created>
  <dc:creator>As</dc:creator>
  <dc:description/>
  <cp:keywords/>
  <dc:language>en-US</dc:language>
  <cp:lastModifiedBy>Uitaliy</cp:lastModifiedBy>
  <dcterms:modified xsi:type="dcterms:W3CDTF">2013-12-25T11:34:00Z</dcterms:modified>
  <cp:revision>2</cp:revision>
  <dc:subject/>
  <dc:title>                                                      </dc:title>
</cp:coreProperties>
</file>