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995983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 xml:space="preserve">21  </w:t>
      </w:r>
      <w:r>
        <w:rPr>
          <w:sz w:val="24"/>
          <w:lang w:val="uk-UA"/>
        </w:rPr>
        <w:t xml:space="preserve"> лютого 201</w:t>
      </w:r>
      <w:r>
        <w:rPr>
          <w:sz w:val="24"/>
        </w:rPr>
        <w:t>8</w:t>
      </w:r>
      <w:r>
        <w:rPr>
          <w:sz w:val="24"/>
          <w:lang w:val="uk-UA"/>
        </w:rPr>
        <w:t xml:space="preserve">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3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затвердження Плану міських заход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ідготовки та відзначення  річниці </w:t>
      </w:r>
    </w:p>
    <w:p>
      <w:pPr>
        <w:pStyle w:val="Normal"/>
        <w:jc w:val="both"/>
        <w:rPr/>
      </w:pPr>
      <w:r>
        <w:rPr>
          <w:lang w:val="uk-UA"/>
        </w:rPr>
        <w:t xml:space="preserve">від Дня народження  Т.Г. Шевченка  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З метою гідного відзначення річниці від дня народження Т.Г.Шевченка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річниці від дня народження Т.Г.Шевченка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річниці від дня народження Т.Г.Шевченка ( додаток 2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(нач. І.Прохніцький) </w:t>
      </w:r>
      <w:r>
        <w:rPr>
          <w:lang w:val="uk-UA"/>
        </w:rPr>
        <w:t>забезпечити публічний порядок 09 березня 201</w:t>
      </w:r>
      <w:r>
        <w:rPr/>
        <w:t>8</w:t>
      </w:r>
      <w:r>
        <w:rPr>
          <w:lang w:val="uk-UA"/>
        </w:rPr>
        <w:t xml:space="preserve"> року під час проведення міських заходів.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 річниці від дня народження Т.Г.Шевченка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онтроль за виконанням даного розпорядження покласти на першого заступника міського голови В.Загородню.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лютого 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року №  </w:t>
      </w:r>
      <w:r>
        <w:rPr>
          <w:b/>
          <w:bCs/>
          <w:lang w:val="en-US"/>
        </w:rPr>
        <w:t>32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21"/>
        <w:ind w:left="644" w:hanging="0"/>
        <w:jc w:val="center"/>
        <w:rPr>
          <w:b/>
          <w:b/>
          <w:lang w:val="uk-UA"/>
        </w:rPr>
      </w:pPr>
      <w:r>
        <w:rPr>
          <w:b/>
          <w:szCs w:val="24"/>
          <w:lang w:val="uk-UA"/>
        </w:rPr>
        <w:t>від дня народження Т.Г.Шевче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кова Людмила Анатоліївна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ченко Анатол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 за згодою)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І. Ратушна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67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лютого 2018 року №  </w:t>
      </w:r>
      <w:r>
        <w:rPr>
          <w:b/>
          <w:bCs/>
          <w:lang w:val="en-US"/>
        </w:rPr>
        <w:t>32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річниці від Дня народження Т.Г.Шевченка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83"/>
        <w:gridCol w:w="1701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 з нагоди річниці Дня народження                   Т. Г. Шевченка «Шевченківське слово буде у віка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забезпечити виступ міського голови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3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5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і з нагоди відзначення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3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сити депутатів міської ради на урочистий мі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в бібліотеках міста інформаційно – освітні заходи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і читання «Кобзарева душ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виставка однієї книги «Кобзар Шевченка у різних видання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літературний вернісаж «В душі народу будеш ти вовіки жит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книжково-ілюстративна виставка «Віч-на-віч з Шевченком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поетичний вернісаж «Я знову відкриваю Кобзар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тематична виставка «Провісник правд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нижкова виставка «Правда й вольності пророк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шевченківські читання «Шевченкове слово у серці моєму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раєзнавча мандрівка «Пам’ятники Тарасу Шевченку в світі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ка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.03.</w:t>
            </w:r>
            <w:r>
              <w:rPr/>
              <w:t>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4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7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6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03.2018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М. 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тематичні уроки в Знам’янській дитячій музичній школі ім.. М. В. Лисенка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«Шевченко та музика» - на уроках музичної літератури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color w:val="000000"/>
                <w:lang w:val="uk-UA" w:eastAsia="en-US"/>
              </w:rPr>
              <w:t>в</w:t>
            </w:r>
            <w:r>
              <w:rPr>
                <w:lang w:val="uk-UA"/>
              </w:rPr>
              <w:t>ідкритий урок-захід з музичної літератури з презентацією творчості Т. Г. Шевченк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лодій на твори Т. Шевченка на уроках сольфеджіо та по фах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-16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протягом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- літературну вікторину на тему: «Ім’я Шевченка стукає в серц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1E1E12"/>
                <w:lang w:val="uk-UA"/>
              </w:rPr>
            </w:pPr>
            <w:r>
              <w:rPr>
                <w:color w:val="1E1E12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1E1E12"/>
              </w:rPr>
              <w:t xml:space="preserve">12.03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міському Палаці культури тематичні бесіди на засіданнях клубів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луб «Поетичний Олімп»: бесіда на тему «Поезія Шевченка – то музика народної душ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луб «Дивоцвіт»: бесіда на тему «Слово, моя ти єдина зброя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тематичні урок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«Душа Кобзаря у нашій свідомості і в нашому краї» для учнів ЗШ №6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«Чим дорога пам’ять Т. Шевченка всій Україні і Знам’янці» для вихованців школи-інтернат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урок історичного лекторію «Вічна постать Кобзаря. Пам’ять Т. Г. Шевченка у нашому краї», на базі ПТУ №12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урок історичного лекторію «Вічна постать Кобзаря. Пам’ять Т. Г. Шевченка у нашому краї», на базі професійного ліце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03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07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 :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нкурс читців поезій Т. Шевченка «Кобзарик –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школярик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проектів «Мандрівка стежками талантів Т.Г. Шевченка»; «Шевченко і Кіровоградщина»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пуск шкільної газети до дня народження Кобзаря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ерегляд документальних фільмів «Дитинство Шевченка, Неволя - тяжка -доля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дини спілкування на тему: «Іду з дитинства до Тараса»; - вікторини «Хто Шевченка читає, той багато знає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дитячі ранки «Ми чуємо тебе Кобзарю»; 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вечори, приурочені пам’яті Т.Г.Шевченка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літературно-музичні композиції за творами Т.Г.Шевченка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книжковий вернісаж «Шевченко не поет, а голос душі українського народу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виставка ілюстрацій до творів Тараса Шевченка "Ми тебе не забули, Тарасе!"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екскурсії до музею Т.Г.Шевченка; віртуальні подорож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участь представників учнівської молоді у міських заходах з нагоди </w:t>
            </w:r>
            <w:r>
              <w:rPr>
                <w:bCs/>
                <w:lang w:val="uk-UA"/>
              </w:rPr>
              <w:t>відзначення</w:t>
            </w:r>
            <w:r>
              <w:rPr>
                <w:lang w:val="uk-UA"/>
              </w:rPr>
              <w:t xml:space="preserve">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/>
      </w:pPr>
      <w:r>
        <w:rPr>
          <w:b/>
          <w:bCs/>
          <w:lang w:val="uk-UA"/>
        </w:rPr>
        <w:t>Керуюча справами                                                                         І. Ратуш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7:00Z</dcterms:created>
  <dc:creator>Natali</dc:creator>
  <dc:description/>
  <cp:keywords/>
  <dc:language>en-US</dc:language>
  <cp:lastModifiedBy>User</cp:lastModifiedBy>
  <cp:lastPrinted>2018-02-20T13:36:00Z</cp:lastPrinted>
  <dcterms:modified xsi:type="dcterms:W3CDTF">2018-02-22T06:47:00Z</dcterms:modified>
  <cp:revision>2</cp:revision>
  <dc:subject/>
  <dc:title>Україна</dc:title>
</cp:coreProperties>
</file>